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t>For Immediate Release</w:t>
      </w:r>
    </w:p>
    <w:p>
      <w:pPr>
        <w:pStyle w:val="Normal"/>
        <w:jc w:val="right"/>
        <w:rPr/>
      </w:pPr>
      <w:r>
        <w:rPr/>
      </w:r>
    </w:p>
    <w:p>
      <w:pPr>
        <w:pStyle w:val="Normal"/>
        <w:jc w:val="right"/>
        <w:rPr/>
      </w:pPr>
      <w:r>
        <w:rPr/>
      </w:r>
    </w:p>
    <w:p>
      <w:pPr>
        <w:pStyle w:val="Heading1"/>
        <w:ind w:right="-360" w:hanging="0"/>
        <w:rPr/>
      </w:pPr>
      <w:r>
        <w:rPr/>
        <w:t xml:space="preserve">2013 Infiniti M Sedan Combines Inspired Performance, Welcoming Interior, Crafted Feel and Advanced Technology </w:t>
      </w:r>
    </w:p>
    <w:p>
      <w:pPr>
        <w:pStyle w:val="BodyTextIndent2"/>
        <w:spacing w:lineRule="auto" w:line="240"/>
        <w:ind w:hanging="0"/>
        <w:rPr/>
      </w:pPr>
      <w:r>
        <w:rPr/>
      </w:r>
    </w:p>
    <w:p>
      <w:pPr>
        <w:pStyle w:val="BodyTextIndent2"/>
        <w:spacing w:lineRule="auto" w:line="240"/>
        <w:ind w:hanging="0"/>
        <w:rPr/>
      </w:pPr>
      <w:r>
        <w:rPr/>
      </w:r>
    </w:p>
    <w:p>
      <w:pPr>
        <w:pStyle w:val="Normal"/>
        <w:spacing w:lineRule="auto" w:line="360"/>
        <w:rPr/>
      </w:pPr>
      <w:r>
        <w:rPr/>
        <w:t xml:space="preserve">Now in its third year of the current generation design, the 2013 Infiniti M once again sets the bar high for mid-size performance luxury sedans.  As Infiniti’s halo sedan, the Infiniti M embraces the essence of all things Infiniti – style, performance, luxury, craftsmanship and technology.  </w:t>
      </w:r>
    </w:p>
    <w:p>
      <w:pPr>
        <w:pStyle w:val="Normal"/>
        <w:spacing w:lineRule="auto" w:line="360"/>
        <w:rPr/>
      </w:pPr>
      <w:r>
        <w:rPr/>
      </w:r>
    </w:p>
    <w:p>
      <w:pPr>
        <w:pStyle w:val="Normal"/>
        <w:spacing w:lineRule="auto" w:line="360"/>
        <w:rPr/>
      </w:pPr>
      <w:r>
        <w:rPr/>
        <w:t xml:space="preserve">Designed to deliver a performance luxury experience crafted to a higher standard, it is offered in five inspired models: M37, M37 AWD, M56, M56 AWD and the Infiniti M Hybrid (designated M35h).  As Infiniti’s first-ever hybrid, the 2013 Infiniti Hybrid delivers fuel efficiency of 6.1 L/100km Highway, 7.5 L/100km City, with combined fuel economy rated at 6.9 L/100km.  </w:t>
      </w:r>
    </w:p>
    <w:p>
      <w:pPr>
        <w:pStyle w:val="Normal"/>
        <w:spacing w:lineRule="auto" w:line="360"/>
        <w:rPr/>
      </w:pPr>
      <w:r>
        <w:rPr/>
      </w:r>
    </w:p>
    <w:p>
      <w:pPr>
        <w:pStyle w:val="Normal"/>
        <w:spacing w:lineRule="auto" w:line="360"/>
        <w:rPr/>
      </w:pPr>
      <w:r>
        <w:rPr/>
        <w:t>Enhancements to the Infiniti M for the new model year include the addition of standard auto-dimming sideview mirrors and an auto-trunk cincher, a new Performance Tire &amp; Wheel Package with 20-inch wheels and tires and Sport Brakes, additional content to various packages, and the availability of the popular Sport Packages with all-wheel drive models (previously offered only with rear-wheel drive).  The Premium Package adds the Infiniti Connection™ telematics with available safety, security and convenience services.</w:t>
      </w:r>
    </w:p>
    <w:p>
      <w:pPr>
        <w:pStyle w:val="Normal"/>
        <w:spacing w:lineRule="auto" w:line="360"/>
        <w:rPr/>
      </w:pPr>
      <w:r>
        <w:rPr/>
      </w:r>
    </w:p>
    <w:p>
      <w:pPr>
        <w:pStyle w:val="Normal"/>
        <w:spacing w:lineRule="auto" w:line="360"/>
        <w:rPr>
          <w:b/>
          <w:b/>
          <w:u w:val="single"/>
        </w:rPr>
      </w:pPr>
      <w:r>
        <w:rPr>
          <w:b/>
          <w:u w:val="single"/>
        </w:rPr>
        <w:t>A Showcase of Advanced Technologies</w:t>
      </w:r>
    </w:p>
    <w:p>
      <w:pPr>
        <w:pStyle w:val="Normal"/>
        <w:spacing w:lineRule="auto" w:line="360"/>
        <w:rPr/>
      </w:pPr>
      <w:r>
        <w:rPr/>
        <w:t>The 2013 Infiniti M is offered in both M37 and M56 model designations.  The M37 features a refined 330-horsepower 3.7-litre V6 engine, while the M56 utilizes a 420-horsepower 5.6-litre V8.  Both engines feature Infiniti’s advanced VVEL (Variable Valve Event &amp; Lift) system and the M56 engine also utilizes Direct Injection Gasoline (DIG) technology.  All models are equipped with a standard 7-speed automatic transmission and are available in both rear-wheel drive and with Infiniti’s Intelligent All-Wheel Drive system.</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pacing w:lineRule="auto" w:line="360"/>
        <w:rPr/>
      </w:pPr>
      <w:r>
        <w:rPr/>
      </w:r>
    </w:p>
    <w:p>
      <w:pPr>
        <w:pStyle w:val="Normal"/>
        <w:spacing w:lineRule="auto" w:line="360"/>
        <w:rPr/>
      </w:pPr>
      <w:r>
        <w:rPr/>
        <w:t>The Sport Package, offered on all-wheel drive models for the first time, offers sport-tuned suspension, Sport Brakes and 20-inch wheels and tires.</w:t>
      </w:r>
    </w:p>
    <w:p>
      <w:pPr>
        <w:pStyle w:val="Normal"/>
        <w:spacing w:lineRule="auto" w:line="360"/>
        <w:rPr/>
      </w:pPr>
      <w:r>
        <w:rPr/>
      </w:r>
    </w:p>
    <w:p>
      <w:pPr>
        <w:pStyle w:val="Normal"/>
        <w:spacing w:lineRule="auto" w:line="360"/>
        <w:rPr/>
      </w:pPr>
      <w:r>
        <w:rPr/>
        <w:t xml:space="preserve">The 2013 Infiniti M also continues as a showcase for Infiniti’s advanced, user-focused technologies, including:  </w:t>
      </w:r>
    </w:p>
    <w:p>
      <w:pPr>
        <w:pStyle w:val="Normal"/>
        <w:numPr>
          <w:ilvl w:val="0"/>
          <w:numId w:val="2"/>
        </w:numPr>
        <w:spacing w:lineRule="auto" w:line="360"/>
        <w:rPr/>
      </w:pPr>
      <w:r>
        <w:rPr>
          <w:b/>
        </w:rPr>
        <w:t>Infiniti Drive Mode Selector</w:t>
      </w:r>
      <w:r>
        <w:rPr/>
        <w:t xml:space="preserve">, a four-mode driver-selectable control of throttle and transmission mapping that helps optimize vehicle performance </w:t>
      </w:r>
    </w:p>
    <w:p>
      <w:pPr>
        <w:pStyle w:val="Normal"/>
        <w:numPr>
          <w:ilvl w:val="0"/>
          <w:numId w:val="2"/>
        </w:numPr>
        <w:spacing w:lineRule="auto" w:line="360"/>
        <w:rPr/>
      </w:pPr>
      <w:r>
        <w:rPr>
          <w:b/>
        </w:rPr>
        <w:t>Active Noise Control</w:t>
      </w:r>
      <w:r>
        <w:rPr/>
        <w:t>, which reduces undesirable engine harmonics, providing a quieter cabin</w:t>
      </w:r>
    </w:p>
    <w:p>
      <w:pPr>
        <w:pStyle w:val="Normal"/>
        <w:numPr>
          <w:ilvl w:val="0"/>
          <w:numId w:val="2"/>
        </w:numPr>
        <w:spacing w:lineRule="auto" w:line="360"/>
        <w:rPr/>
      </w:pPr>
      <w:r>
        <w:rPr>
          <w:b/>
        </w:rPr>
        <w:t>Blind Spot Warning (BSW)</w:t>
      </w:r>
      <w:r>
        <w:rPr/>
        <w:t>, which helps alert the driver if another vehicle is detected in the blind spot area</w:t>
      </w:r>
    </w:p>
    <w:p>
      <w:pPr>
        <w:pStyle w:val="Normal"/>
        <w:numPr>
          <w:ilvl w:val="0"/>
          <w:numId w:val="2"/>
        </w:numPr>
        <w:spacing w:lineRule="auto" w:line="360"/>
        <w:rPr/>
      </w:pPr>
      <w:r>
        <w:rPr>
          <w:b/>
        </w:rPr>
        <w:t>Blind Spot Intervention</w:t>
      </w:r>
      <w:r>
        <w:rPr>
          <w:b/>
          <w:vertAlign w:val="superscript"/>
        </w:rPr>
        <w:t>®</w:t>
      </w:r>
      <w:r>
        <w:rPr>
          <w:b/>
        </w:rPr>
        <w:t xml:space="preserve"> (BSI)</w:t>
      </w:r>
      <w:r>
        <w:rPr/>
        <w:t xml:space="preserve">, a world’s first system that, provides selective braking if the vehicle approaches an adjacent lane while another vehicle is detected in the blind spot area to help the driver return the vehicle back toward the center of the lane of travel </w:t>
      </w:r>
    </w:p>
    <w:p>
      <w:pPr>
        <w:pStyle w:val="Normal"/>
        <w:numPr>
          <w:ilvl w:val="0"/>
          <w:numId w:val="2"/>
        </w:numPr>
        <w:spacing w:lineRule="auto" w:line="360"/>
        <w:rPr/>
      </w:pPr>
      <w:r>
        <w:rPr>
          <w:b/>
        </w:rPr>
        <w:t>Forest Air</w:t>
      </w:r>
      <w:r>
        <w:rPr>
          <w:rFonts w:eastAsia="Symbol" w:cs="Symbol" w:ascii="Symbol" w:hAnsi="Symbol"/>
          <w:b/>
          <w:vertAlign w:val="superscript"/>
        </w:rPr>
        <w:t></w:t>
      </w:r>
      <w:r>
        <w:rPr/>
        <w:t xml:space="preserve"> system, which helps reduce the intrusion of unpleasant odors into the cabin and provides a more natural breeze-like airflow</w:t>
      </w:r>
    </w:p>
    <w:p>
      <w:pPr>
        <w:pStyle w:val="Normal"/>
        <w:numPr>
          <w:ilvl w:val="0"/>
          <w:numId w:val="2"/>
        </w:numPr>
        <w:spacing w:lineRule="auto" w:line="360"/>
        <w:rPr/>
      </w:pPr>
      <w:r>
        <w:rPr>
          <w:b/>
        </w:rPr>
        <w:t>Eco Pedal</w:t>
      </w:r>
      <w:r>
        <w:rPr/>
        <w:t>, which provides driver feedback to encourage eco-driving behavior</w:t>
      </w:r>
    </w:p>
    <w:p>
      <w:pPr>
        <w:pStyle w:val="Normal"/>
        <w:numPr>
          <w:ilvl w:val="0"/>
          <w:numId w:val="2"/>
        </w:numPr>
        <w:spacing w:lineRule="auto" w:line="360"/>
        <w:rPr/>
      </w:pPr>
      <w:r>
        <w:rPr>
          <w:b/>
        </w:rPr>
        <w:t>Active Trace Control</w:t>
      </w:r>
      <w:r>
        <w:rPr/>
        <w:t xml:space="preserve">, which adjusts engine torque and braking at each of the four wheels to help enhance cornering performance </w:t>
      </w:r>
    </w:p>
    <w:p>
      <w:pPr>
        <w:pStyle w:val="Normal"/>
        <w:numPr>
          <w:ilvl w:val="0"/>
          <w:numId w:val="2"/>
        </w:numPr>
        <w:spacing w:lineRule="auto" w:line="360"/>
        <w:rPr/>
      </w:pPr>
      <w:r>
        <w:rPr>
          <w:b/>
        </w:rPr>
        <w:t>Double-piston Shock Absorbers</w:t>
      </w:r>
      <w:r>
        <w:rPr/>
        <w:t xml:space="preserve"> that control damping force according to frequency of input from the road surface</w:t>
      </w:r>
    </w:p>
    <w:p>
      <w:pPr>
        <w:pStyle w:val="Normal"/>
        <w:numPr>
          <w:ilvl w:val="0"/>
          <w:numId w:val="2"/>
        </w:numPr>
        <w:spacing w:lineRule="auto" w:line="360"/>
        <w:rPr/>
      </w:pPr>
      <w:r>
        <w:rPr>
          <w:b/>
        </w:rPr>
        <w:t xml:space="preserve">Enhanced Intelligent Key </w:t>
      </w:r>
      <w:r>
        <w:rPr/>
        <w:t xml:space="preserve">that remembers last used audio, navigation and climate control settings for each key (in addition to linking to seat, steering wheel and side view mirror positions through the dual occupant memory system) </w:t>
      </w:r>
    </w:p>
    <w:p>
      <w:pPr>
        <w:pStyle w:val="Normal"/>
        <w:spacing w:lineRule="auto" w:line="360"/>
        <w:rPr/>
      </w:pPr>
      <w:r>
        <w:rPr/>
      </w:r>
    </w:p>
    <w:p>
      <w:pPr>
        <w:pStyle w:val="Normal"/>
        <w:spacing w:lineRule="auto" w:line="360"/>
        <w:rPr/>
      </w:pPr>
      <w:r>
        <w:rPr/>
        <w:t>Also offered are an advanced Infiniti Hard Drive Navigation System, Bose</w:t>
      </w:r>
      <w:r>
        <w:rPr>
          <w:rFonts w:eastAsia="Symbol" w:cs="Symbol" w:ascii="Symbol" w:hAnsi="Symbol"/>
          <w:vertAlign w:val="superscript"/>
        </w:rPr>
        <w:t></w:t>
      </w:r>
      <w:r>
        <w:rPr/>
        <w:t xml:space="preserve"> Studio Surround</w:t>
      </w:r>
      <w:r>
        <w:rPr>
          <w:rFonts w:eastAsia="Symbol" w:cs="Symbol" w:ascii="Symbol" w:hAnsi="Symbol"/>
          <w:vertAlign w:val="superscript"/>
        </w:rPr>
        <w:t></w:t>
      </w:r>
      <w:r>
        <w:rPr/>
        <w:t xml:space="preserve"> premium audio system, Intelligent Cruise Control (Full-Speed Range), Lane Departure Warning (LDW) and Lane Departure Prevention (LDP) systems, Distance Control Assist (DCA), Intelligent Brake Assist (IBA) with Forward Collision Warning (FCW) and Front Pre-Crash Seat Belts.</w:t>
      </w:r>
    </w:p>
    <w:p>
      <w:pPr>
        <w:pStyle w:val="Normal"/>
        <w:spacing w:lineRule="auto" w:line="36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b/>
          <w:b/>
          <w:u w:val="single"/>
        </w:rPr>
      </w:pPr>
      <w:r>
        <w:rPr>
          <w:b/>
          <w:u w:val="single"/>
        </w:rPr>
        <w:t>Expressive Styling, Meticulous Hospitality</w:t>
      </w:r>
    </w:p>
    <w:p>
      <w:pPr>
        <w:pStyle w:val="Normal"/>
        <w:spacing w:lineRule="auto" w:line="360"/>
        <w:rPr/>
      </w:pPr>
      <w:r>
        <w:rPr/>
        <w:t xml:space="preserve">The Infiniti M’s multi-layered exterior combines balanced, rear-wheel drive proportions and stance with a long, low hood and high rear deck to create an efficient aerodynamic shape – while also providing a roomy cabin.  The M Sedan’s sporty appearance is highlighted by the deep body shape of the fenders and doors, which give it a powerful look unlike anything on the road.  The wave-style doors are constructed from aluminum for lighter weight, despite the material’s difficult formability.  The stamping dies for each door are hand polished to maintain their precision and every door undergoes an exacting human inspection, providing a handcrafted level of quality. </w:t>
      </w:r>
    </w:p>
    <w:p>
      <w:pPr>
        <w:pStyle w:val="Normal"/>
        <w:spacing w:lineRule="auto" w:line="360"/>
        <w:rPr/>
      </w:pPr>
      <w:r>
        <w:rPr/>
      </w:r>
    </w:p>
    <w:p>
      <w:pPr>
        <w:pStyle w:val="Normal"/>
        <w:spacing w:lineRule="auto" w:line="360"/>
        <w:rPr/>
      </w:pPr>
      <w:r>
        <w:rPr/>
        <w:t xml:space="preserve">The Infiniti M exterior optimizes both luxury and sport styling cues – with an expressive, signature Infiniti double-arch upright low grille and crystal-look headlight clusters, large aluminum-alloy wheels, and a wave-like trunk with a high aerodynamic performance that works like a spoiler to increase downforce.  Infiniti M37 and M56 models equipped with the optional Sport Package also feature a unique front fascia, dark finish grille, dark headlight housings and 20-inch wheels and tires.  Contributing to the low coefficient of drag of just 0.27 (0.26 for M Hybrid) and zero lift front and rear are a series of aerodynamic enhancers, including front tire deflectors, engine under cover, center floor cover, rear tire deflectors, exhaust cover, floor side fairings and rear diffuser. </w:t>
      </w:r>
    </w:p>
    <w:p>
      <w:pPr>
        <w:pStyle w:val="Normal"/>
        <w:spacing w:lineRule="auto" w:line="360"/>
        <w:rPr/>
      </w:pPr>
      <w:r>
        <w:rPr/>
      </w:r>
    </w:p>
    <w:p>
      <w:pPr>
        <w:pStyle w:val="Normal"/>
        <w:spacing w:lineRule="auto" w:line="360"/>
        <w:rPr/>
      </w:pPr>
      <w:r>
        <w:rPr/>
        <w:t>Standard exterior features include a power sliding tinted glass moonroof with one-touch open/close, tilt feature and sliding sunshade, automatic on/off High Intensity Discharge (HID) bi-functional Xenon headlights with windshield wiper interlock, dual exhaust with polished tips, power-folding heated outside mirrors with reverse tilt-down feature, rain-sensing variable intermittent front windshield wipers and courtesy lamps built into the outside door handles.  An Adaptive Front lighting System (AFS) with auto-leveling headlights is available as part of the Technology Package.</w:t>
      </w:r>
    </w:p>
    <w:p>
      <w:pPr>
        <w:pStyle w:val="Normal"/>
        <w:spacing w:lineRule="auto" w:line="360"/>
        <w:rPr/>
      </w:pPr>
      <w:r>
        <w:rPr/>
      </w:r>
    </w:p>
    <w:p>
      <w:pPr>
        <w:pStyle w:val="Normal"/>
        <w:spacing w:lineRule="auto" w:line="360"/>
        <w:rPr/>
      </w:pPr>
      <w:r>
        <w:rPr/>
        <w:t>The 2013 Infiniti M is available in six exterior colours: Malbec Black, Platinum Ice, Diamond Graphite, Storm Front Grey, Black Obsidian and Aspen Pearl.</w:t>
      </w:r>
    </w:p>
    <w:p>
      <w:pPr>
        <w:pStyle w:val="Normal"/>
        <w:spacing w:lineRule="auto" w:line="36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Unlike other performance luxury brands that prioritize the impression their vehicles make on others, Infiniti’s intention is different – with the focus centered on the individual driving the car.  The goal of the Infiniti M interior is to present an elegant yet functional design that combines artistry with precision, comfort with innovation – all in support of enhancing driving performance and passenger enjoyment. </w:t>
      </w:r>
    </w:p>
    <w:p>
      <w:pPr>
        <w:pStyle w:val="Normal"/>
        <w:spacing w:lineRule="auto" w:line="360"/>
        <w:rPr/>
      </w:pPr>
      <w:r>
        <w:rPr/>
      </w:r>
    </w:p>
    <w:p>
      <w:pPr>
        <w:pStyle w:val="Normal"/>
        <w:spacing w:lineRule="auto" w:line="360"/>
        <w:rPr/>
      </w:pPr>
      <w:r>
        <w:rPr/>
        <w:t>The M instrument panel features Fine Vision electroluminescent gauges, gear-like rings on the instrument cluster meters, a 7.0-inch colour vehicle information display and Infiniti analog clock.  Leather-appointed, heated 10-way power driver and front passenger’s seats including 2-way power lumbar support are standard, along with a dual occupant memory system for the driver’s seat, steering wheel and outside mirrors – which can be linked to the individual Intelligent Keys.  In addition, each Intelligent Key remembers the last used climate control, audio and navigation settings.  An entry/exit assist system for the driver’s seat and steering wheel, heated front seats, sequential welcome lighting illuminated entry system and dual-zone automatic temperature also contribute to the M’s outstanding level of standard luxury appointments.</w:t>
      </w:r>
    </w:p>
    <w:p>
      <w:pPr>
        <w:pStyle w:val="Normal"/>
        <w:spacing w:lineRule="auto" w:line="360"/>
        <w:rPr/>
      </w:pPr>
      <w:r>
        <w:rPr/>
      </w:r>
    </w:p>
    <w:p>
      <w:pPr>
        <w:pStyle w:val="Normal"/>
        <w:spacing w:lineRule="auto" w:line="360"/>
        <w:rPr/>
      </w:pPr>
      <w:r>
        <w:rPr/>
        <w:t>Standard technology equipment includes Bluetooth</w:t>
      </w:r>
      <w:r>
        <w:rPr>
          <w:rFonts w:eastAsia="Symbol" w:cs="Symbol" w:ascii="Symbol" w:hAnsi="Symbol"/>
          <w:vertAlign w:val="superscript"/>
        </w:rPr>
        <w:t></w:t>
      </w:r>
      <w:r>
        <w:rPr/>
        <w:t xml:space="preserve"> Hands-free Phone System, Infiniti Intelligent Key with Illuminated Push Button Ignition, HomeLink</w:t>
      </w:r>
      <w:r>
        <w:rPr>
          <w:rFonts w:eastAsia="Symbol" w:cs="Symbol" w:ascii="Symbol" w:hAnsi="Symbol"/>
          <w:vertAlign w:val="superscript"/>
        </w:rPr>
        <w:t></w:t>
      </w:r>
      <w:r>
        <w:rPr/>
        <w:t xml:space="preserve"> Universal Transceiver and RearView Monitor.  Other interior highlights include a large center console, power windows with one-touch up/down and auto-reverse feature, power door locks with automatic locking feature, power trunk release, retained accessory power for windows and moonroof, standard SiriusXM Satellite Radio (SiriusXM subscription required, sold separately) and 6-speaker audio system with AM/FM/CD, Radio Data System (RDS), USB Connection Port for iPod</w:t>
      </w:r>
      <w:r>
        <w:rPr>
          <w:rFonts w:eastAsia="Symbol" w:cs="Symbol" w:ascii="Symbol" w:hAnsi="Symbol"/>
          <w:vertAlign w:val="superscript"/>
        </w:rPr>
        <w:t></w:t>
      </w:r>
      <w:r>
        <w:rPr/>
        <w:t xml:space="preserve"> interface and other compatible devices, steering wheel audio controls and speed-sensitive volume control. </w:t>
      </w:r>
    </w:p>
    <w:p>
      <w:pPr>
        <w:pStyle w:val="Normal"/>
        <w:spacing w:lineRule="auto" w:line="360"/>
        <w:rPr/>
      </w:pPr>
      <w:r>
        <w:rPr/>
      </w:r>
    </w:p>
    <w:p>
      <w:pPr>
        <w:pStyle w:val="Normal"/>
        <w:spacing w:lineRule="auto" w:line="360"/>
        <w:rPr/>
      </w:pPr>
      <w:r>
        <w:rPr/>
        <w:t>Also standard on all M models is Active Noise Control, which generates “canceling” sound from four door speakers (and subwoofer for models equipped with a Bose</w:t>
      </w:r>
      <w:r>
        <w:rPr>
          <w:vertAlign w:val="superscript"/>
        </w:rPr>
        <w:t>®</w:t>
      </w:r>
      <w:r>
        <w:rPr/>
        <w:t xml:space="preserve"> sound system) to reduce unpleasant engine harmonics.  The cabin noise levels are monitored by two microphones located in the M’s ceiling, with no action needed from the driver and passengers except to enjoy the quiet, comfortable cabin.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For buyers seeking a slightly higher level of features and technology, the Premium Package adds the next-generation Infiniti Hard Drive Navigation System with 8.0-inch WVGA colour touch-screen display, NavTraffic with Real-Time Traffic Information, NavWeather with Real-Time Weather and 3-day forecast (SiriusXM subscription required, sold separately), Zagat Survey</w:t>
      </w:r>
      <w:r>
        <w:rPr>
          <w:rFonts w:eastAsia="Symbol" w:cs="Symbol" w:ascii="Symbol" w:hAnsi="Symbol"/>
          <w:vertAlign w:val="superscript"/>
        </w:rPr>
        <w:t></w:t>
      </w:r>
      <w:r>
        <w:rPr/>
        <w:t xml:space="preserve"> Restaurant Guide, and Streaming Audio via Bluetooth</w:t>
      </w:r>
      <w:r>
        <w:rPr>
          <w:rFonts w:eastAsia="Symbol" w:cs="Symbol" w:ascii="Symbol" w:hAnsi="Symbol"/>
          <w:vertAlign w:val="superscript"/>
        </w:rPr>
        <w:t></w:t>
      </w:r>
      <w:r>
        <w:rPr/>
        <w:t>.  The Premium Package also adds a Bose</w:t>
      </w:r>
      <w:r>
        <w:rPr>
          <w:rFonts w:eastAsia="Symbol" w:cs="Symbol" w:ascii="Symbol" w:hAnsi="Symbol"/>
          <w:vertAlign w:val="superscript"/>
        </w:rPr>
        <w:t></w:t>
      </w:r>
      <w:r>
        <w:rPr/>
        <w:t xml:space="preserve"> 2-channel 10-speaker premium audio system, heated steering wheel and climate-controlled front seats.  </w:t>
      </w:r>
    </w:p>
    <w:p>
      <w:pPr>
        <w:pStyle w:val="Normal"/>
        <w:spacing w:lineRule="auto" w:line="360"/>
        <w:rPr/>
      </w:pPr>
      <w:r>
        <w:rPr/>
      </w:r>
    </w:p>
    <w:p>
      <w:pPr>
        <w:pStyle w:val="Normal"/>
        <w:spacing w:lineRule="auto" w:line="360"/>
        <w:rPr/>
      </w:pPr>
      <w:r>
        <w:rPr/>
        <w:t>For 2013, the Premium Package includes Infiniti Connection™ services, including available Automatic Crash Notification, Emergency Call, Enhanced Roadside Assistance, My Schedule, and Remote Door Lock/Unlock; and Infiniti Connection Plus including Drive Zone, Speed Alert, Destination Assistance, and in-vehicle access to Infiniti Personal Assistant – a 24/7 personal concierge service that is available at no charge for the first four years of Infiniti M ownership.  All Premium Package equipment is standard on the M56 and M56x AWD.</w:t>
      </w:r>
    </w:p>
    <w:p>
      <w:pPr>
        <w:pStyle w:val="Normal"/>
        <w:spacing w:lineRule="auto" w:line="360"/>
        <w:rPr/>
      </w:pPr>
      <w:r>
        <w:rPr/>
      </w:r>
    </w:p>
    <w:p>
      <w:pPr>
        <w:pStyle w:val="Normal"/>
        <w:spacing w:lineRule="auto" w:line="360"/>
        <w:rPr/>
      </w:pPr>
      <w:r>
        <w:rPr/>
        <w:t>The Deluxe Touring Package adds such notable features as the Bose</w:t>
      </w:r>
      <w:r>
        <w:rPr>
          <w:vertAlign w:val="superscript"/>
        </w:rPr>
        <w:t>®</w:t>
      </w:r>
      <w:r>
        <w:rPr/>
        <w:t xml:space="preserve"> Studio Surround</w:t>
      </w:r>
      <w:r>
        <w:rPr>
          <w:rFonts w:eastAsia="Symbol" w:cs="Symbol" w:ascii="Symbol" w:hAnsi="Symbol"/>
          <w:vertAlign w:val="superscript"/>
        </w:rPr>
        <w:t></w:t>
      </w:r>
      <w:r>
        <w:rPr/>
        <w:t xml:space="preserve"> sound system with digital 5.1-channel decoding and 16 speakers (including two personal speakers mounted in the shoulders of each front seat), power rear sunshade, unique quilted seat pattern with contrasting piping and additional seat bolstering, suede-like headliner and a premium stitched meter hood.   </w:t>
      </w:r>
    </w:p>
    <w:p>
      <w:pPr>
        <w:pStyle w:val="Normal"/>
        <w:spacing w:lineRule="auto" w:line="360"/>
        <w:rPr/>
      </w:pPr>
      <w:r>
        <w:rPr/>
      </w:r>
    </w:p>
    <w:p>
      <w:pPr>
        <w:pStyle w:val="Normal"/>
        <w:spacing w:lineRule="auto" w:line="360"/>
        <w:rPr/>
      </w:pPr>
      <w:r>
        <w:rPr/>
        <w:t xml:space="preserve">The Deluxe Touring Package also features semi-aniline leather – full-grain leather that contains a small amount of surface coating allowing the natural character of the leather to show through.  The seats are soft and firm, like premium sofa material, and offered in three available colours – Graphite, Java or Stone.  Also part of the Deluxe Touring Package is specially developed soft touch material for the armrests, door inserts, center console and kneepads.  The special genuine White Ash wood trim has been enhanced with real silver powder (Japanese Ash wood trim is offered on M models without the Deluxe Touring Package).  </w:t>
      </w:r>
    </w:p>
    <w:p>
      <w:pPr>
        <w:pStyle w:val="Normal"/>
        <w:spacing w:lineRule="auto" w:line="360"/>
        <w:rPr/>
      </w:pPr>
      <w:r>
        <w:rPr/>
      </w:r>
    </w:p>
    <w:p>
      <w:pPr>
        <w:pStyle w:val="Normal"/>
        <w:spacing w:lineRule="auto" w:line="360"/>
        <w:rPr/>
      </w:pPr>
      <w:r>
        <w:rPr/>
        <w:t>The Deluxe Touring Package’s Forest Air</w:t>
      </w:r>
      <w:r>
        <w:rPr>
          <w:rFonts w:eastAsia="Symbol" w:cs="Symbol" w:ascii="Symbol" w:hAnsi="Symbol"/>
          <w:vertAlign w:val="superscript"/>
        </w:rPr>
        <w:t></w:t>
      </w:r>
      <w:r>
        <w:rPr/>
        <w:t xml:space="preserve"> system creates a sense of the refreshing climate and natural breezes of a relaxing forest setting.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System sensors automatically open and close air intake ports to reduce the intrusion of dust, exhaust or unpleasant odors into the cabin, while the special Grape Polyphenol filter and Plasmacluster™ air purifier help filter allergens, mold and viruses out of the cabin.  Humidity control prevents the over-drying of air from the air conditioner, while Breeze Mode provides a natural airflow feeling, gently and subtly varying the airflow from the upper and front air vents.  </w:t>
      </w:r>
    </w:p>
    <w:p>
      <w:pPr>
        <w:pStyle w:val="Normal"/>
        <w:spacing w:lineRule="auto" w:line="360"/>
        <w:rPr/>
      </w:pPr>
      <w:r>
        <w:rPr/>
      </w:r>
    </w:p>
    <w:p>
      <w:pPr>
        <w:pStyle w:val="Normal"/>
        <w:spacing w:lineRule="auto" w:line="360"/>
        <w:rPr/>
      </w:pPr>
      <w:r>
        <w:rPr/>
        <w:t xml:space="preserve">A total of five interior colours are offered – Graphite, Stone, Stone Sport, Wheat and Java (availability varies with option packages).  Sport Package-equipped models receive a new Stone Sport colour treatment with high-contrast carpet and headliner, along with unique front seat designs, sport steering wheel and shift knob stitching, and aluminum-trimmed pedals. </w:t>
      </w:r>
    </w:p>
    <w:p>
      <w:pPr>
        <w:pStyle w:val="Normal"/>
        <w:spacing w:lineRule="auto" w:line="360"/>
        <w:rPr/>
      </w:pPr>
      <w:r>
        <w:rPr/>
      </w:r>
    </w:p>
    <w:p>
      <w:pPr>
        <w:pStyle w:val="Normal"/>
        <w:spacing w:lineRule="auto" w:line="360"/>
        <w:rPr>
          <w:b/>
          <w:b/>
          <w:u w:val="single"/>
        </w:rPr>
      </w:pPr>
      <w:r>
        <w:rPr>
          <w:b/>
          <w:u w:val="single"/>
        </w:rPr>
        <w:t>Advanced Powerplants, A Naturally Dynamic Driving Feel</w:t>
      </w:r>
    </w:p>
    <w:p>
      <w:pPr>
        <w:pStyle w:val="Normal"/>
        <w:spacing w:lineRule="auto" w:line="360"/>
        <w:rPr/>
      </w:pPr>
      <w:r>
        <w:rPr/>
        <w:t>The 2013 Infiniti M’s 3.7-litre V6 and 5.6-litre V8 engines are equipped with the VVEL (Variable Valve Event &amp; Lift) system, which combines hydraulic-controlled variable valve timing and electronically controlled variable valve lift on the intake side to help improve performance and response.  Throttle response is enhanced by directly controlling the intake valve, rather than using the traditional method of controlling intake with the throttle valve.  The VVEL system also offers improved emissions and fuel efficiency (over non-VVEL designs) by substantially reducing the intake resistance that occurs when the engine’s throttle valve opening is narrowed and output is low.</w:t>
      </w:r>
    </w:p>
    <w:p>
      <w:pPr>
        <w:pStyle w:val="Normal"/>
        <w:spacing w:lineRule="auto" w:line="360"/>
        <w:rPr/>
      </w:pPr>
      <w:r>
        <w:rPr/>
      </w:r>
    </w:p>
    <w:p>
      <w:pPr>
        <w:pStyle w:val="Normal"/>
        <w:spacing w:lineRule="auto" w:line="360"/>
        <w:rPr/>
      </w:pPr>
      <w:r>
        <w:rPr/>
        <w:t xml:space="preserve">The M37’s 3.7-litre VVEL, 24-valve DOHC aluminum-alloy V6 is rated at 330 hp @ 7,000 rpm, 270 lb-ft of torque @ 5,200 rpm.  The engine also features rigid ladder frame construction, large crank journal and pin diameters, asymmetric piston skirts, twin knock sensors, an electronically controlled “drive-by-wire” throttle system, molybdenum coated lightweight pistons, Iridium spark plugs and a symmetric twin air intake system.  The M56’s 5.6-litre VVEL, 32-valve, DOHC, Direct Injection Gasoline (DIG) aluminum-alloy V8 is rated at 420 hp and 417 lb-ft of torque.  The DIG system provides better wide-open throttle performance and improved fuel economy and emissions performance by reducing engine knock, improving combustion stability and offered more precise injection control.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All Infiniti M models come standard with Infiniti’s refined 7-speed automatic transmission with Adaptive Shift Control (ASC) and manual shift mode with Downshift Rev Matching, which allows for sportier shifts during spirited driving.  Solid magnesium paddle shifters are also included in the Sport Package.</w:t>
      </w:r>
    </w:p>
    <w:p>
      <w:pPr>
        <w:pStyle w:val="Normal"/>
        <w:spacing w:lineRule="auto" w:line="360"/>
        <w:rPr>
          <w:color w:val="000000"/>
        </w:rPr>
      </w:pPr>
      <w:r>
        <w:rPr>
          <w:color w:val="000000"/>
        </w:rPr>
      </w:r>
    </w:p>
    <w:p>
      <w:pPr>
        <w:pStyle w:val="Normal"/>
        <w:spacing w:lineRule="auto" w:line="360"/>
        <w:rPr>
          <w:color w:val="000000"/>
        </w:rPr>
      </w:pPr>
      <w:r>
        <w:rPr>
          <w:color w:val="000000"/>
        </w:rPr>
        <w:t>Estimated fuel economy is rated at 25 mpg City/38 mpg Highway for the M37 and 24 mpg City/34 mpg Highway for the M37x.  The M56 is rated at 22 mpg City/35 mpg Highway, while the M56x achieves fuel economy of 21 mpg City and 33 mpg Highway.</w:t>
      </w:r>
    </w:p>
    <w:p>
      <w:pPr>
        <w:pStyle w:val="Normal"/>
        <w:spacing w:lineRule="auto" w:line="360"/>
        <w:rPr>
          <w:color w:val="000000"/>
        </w:rPr>
      </w:pPr>
      <w:r>
        <w:rPr>
          <w:color w:val="000000"/>
        </w:rPr>
      </w:r>
    </w:p>
    <w:p>
      <w:pPr>
        <w:pStyle w:val="Normal"/>
        <w:spacing w:lineRule="auto" w:line="360"/>
        <w:rPr>
          <w:color w:val="000000"/>
        </w:rPr>
      </w:pPr>
      <w:r>
        <w:rPr>
          <w:color w:val="000000"/>
        </w:rPr>
        <w:t>A unique feature of the 2013 M is Infiniti Drive Mode Selector, an integrated control system that allows drivers to select from four driving modes, depending on mood or driving conditions, with a dial switch located on the center console.  Each mode, Standard, Eco, Sport or Snow, adjusts throttle sensitivity and transmission mapping to help optimize performance.  The system also adjusts 4WAS settings (with available Sport Package, RWD only) and Active Trace Control and Eco Pedal (with available Technology Package).  In addition to the standard mode (suitable for normal driving conditions), the fuel-efficient Eco mode utilizes green or amber indicator on the instrument panel to provide feedback on driving efficiency.  Available with the Technology Package, the Eco Pedal system also provides feedback directly through the accelerator pedal, giving a slight pushback if driving inefficiently.  The Sport mode increases throttle sensitivity and changes transmission shift patterns for sportier driving – and, with the available Sport Package, also adjusts 4-Wheel Active Steer settings (RWD only).</w:t>
      </w:r>
    </w:p>
    <w:p>
      <w:pPr>
        <w:pStyle w:val="Normal"/>
        <w:spacing w:lineRule="auto" w:line="360"/>
        <w:rPr>
          <w:color w:val="000000"/>
        </w:rPr>
      </w:pPr>
      <w:r>
        <w:rPr>
          <w:color w:val="000000"/>
        </w:rPr>
      </w:r>
    </w:p>
    <w:p>
      <w:pPr>
        <w:pStyle w:val="Normal"/>
        <w:spacing w:lineRule="auto" w:line="360"/>
        <w:rPr/>
      </w:pPr>
      <w:r>
        <w:rPr>
          <w:color w:val="000000"/>
        </w:rPr>
        <w:t xml:space="preserve">The 2013 Infiniti M again </w:t>
      </w:r>
      <w:r>
        <w:rPr/>
        <w:t xml:space="preserve">utilizes the advanced FM (Front Mid-ship) platform, which positions the engine behind the front axle, resulting in an optimized front-to-rear weight balance.  Laser welding is performed at critical locations to help enhance lateral bending stiffness, torsional stiffness and suspension mounting point stiffness (versus the previous M design). </w:t>
      </w:r>
    </w:p>
    <w:p>
      <w:pPr>
        <w:pStyle w:val="Normal"/>
        <w:spacing w:lineRule="auto" w:line="360"/>
        <w:rPr/>
      </w:pPr>
      <w:r>
        <w:rPr/>
      </w:r>
    </w:p>
    <w:p>
      <w:pPr>
        <w:pStyle w:val="Normal"/>
        <w:spacing w:lineRule="auto" w:line="360"/>
        <w:rPr/>
      </w:pPr>
      <w:r>
        <w:rPr/>
        <w:t xml:space="preserve">The M suspension features an independent double-wishbone design in front and multi-link independent system in the rear, along with front and rear stabilizer bars.  The rear suspension geometry has been designed to provide a quiet, comfortable ride.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The Sport Package’s sport-tuned suspension includes double-piston shock absorbers that provide a high damping force at low frequency vibrations for a flat ride and low damping force at high frequency vibrations for a smoother ride.  Also available with the Sport Package (RWD only) is the 4-Wheel Active Steer (4WAS) system, which helps provide lower steering effort at low/medium speeds and a more even feel at higher speeds.  Depending on the vehicle speed and the steering angle, the rear wheels are steered in-phase with the front wheels. </w:t>
      </w:r>
    </w:p>
    <w:p>
      <w:pPr>
        <w:pStyle w:val="Normal"/>
        <w:spacing w:lineRule="auto" w:line="360"/>
        <w:rPr/>
      </w:pPr>
      <w:r>
        <w:rPr/>
      </w:r>
    </w:p>
    <w:p>
      <w:pPr>
        <w:pStyle w:val="Normal"/>
        <w:spacing w:lineRule="auto" w:line="360"/>
        <w:rPr/>
      </w:pPr>
      <w:r>
        <w:rPr/>
        <w:t>The Infiniti M’s large diameter wheels and tires are positioned out near the corners of the vehicle, helping to enhance performance.  Standard 18-inch aluminum-alloy wheels and P245/50R18 all-season performance tires are offered on all models.  Unique split 5-spoke 20-inch aluminum-alloy wheels with aggressive P245/40R20 low-profile summer performance tires are available with the Sport Package.   In addition, a new Performance Tire &amp; Wheel Package offers split 5-spoke 20-inch aluminum-alloy wheels mounted with 245/40R20 all-season performance tires.</w:t>
      </w:r>
    </w:p>
    <w:p>
      <w:pPr>
        <w:pStyle w:val="Normal"/>
        <w:spacing w:lineRule="auto" w:line="360"/>
        <w:rPr/>
      </w:pPr>
      <w:r>
        <w:rPr/>
      </w:r>
    </w:p>
    <w:p>
      <w:pPr>
        <w:pStyle w:val="Normal"/>
        <w:spacing w:lineRule="auto" w:line="360"/>
        <w:rPr/>
      </w:pPr>
      <w:r>
        <w:rPr/>
        <w:t>Every 2013 M utilizes standard 4-wheel power-assisted vented disc brakes (12.6-inch front, 12.1-inch rear) with Anti-lock Braking System (ABS), Electronic Brake force Distribution (EBD) and Brake Assist (BA).  The Sport Package includes larger 14.0-inch front/13.8-inch rear rotors with 4-piston front/2-piston rear opposed calipers.</w:t>
      </w:r>
    </w:p>
    <w:p>
      <w:pPr>
        <w:pStyle w:val="Normal"/>
        <w:spacing w:lineRule="auto" w:line="360"/>
        <w:rPr/>
      </w:pPr>
      <w:r>
        <w:rPr/>
      </w:r>
    </w:p>
    <w:p>
      <w:pPr>
        <w:pStyle w:val="Normal"/>
        <w:spacing w:lineRule="auto" w:line="360"/>
        <w:rPr/>
      </w:pPr>
      <w:r>
        <w:rPr/>
        <w:t>The steering system is an electronically controlled vehicle-speed-sensing variable-assist power rack-and-pinion design.  Every Infiniti M includes Infiniti’s advanced Vehicle Dynamic Control (VDC) with Traction Control System (TCS).  VDC automatically adjusts brake pressure and engine torque during certain situations where the vehicle is near its handling limit, helping the driver to maintain control of the vehicle.  An advanced Active Trace Control system, included with the Technology Package, helps enhance the transition from braking into and then accelerating out of corners.  The system utilizes the M’s VDC system to help improve cornering feel by automatically applying the brakes so that load is increased on the front wheels.  The system also modulates engine torque.</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The Active Trace Control system also applies selective braking to help create increased steering response in S-turns and other steering operations.  When Sport mode is engaged (on the Infiniti Drive Mode Selector), the level of braking applied by this feature is reduced.  </w:t>
      </w:r>
    </w:p>
    <w:p>
      <w:pPr>
        <w:pStyle w:val="Normal"/>
        <w:spacing w:lineRule="auto" w:line="360"/>
        <w:rPr/>
      </w:pPr>
      <w:r>
        <w:rPr/>
      </w:r>
    </w:p>
    <w:p>
      <w:pPr>
        <w:pStyle w:val="Normal"/>
        <w:spacing w:lineRule="auto" w:line="360"/>
        <w:rPr/>
      </w:pPr>
      <w:r>
        <w:rPr/>
        <w:t>For drivers seeking the enhanced performance of all-wheel drive, the M37x and M56x models feature Infiniti Intelligent All-Wheel Drive.  The system uses an advanced torque split control strategy that automatically redistributes torque to the wheels (0:100 up to 50:50 front to rear) according to road and driving conditions.</w:t>
      </w:r>
    </w:p>
    <w:p>
      <w:pPr>
        <w:pStyle w:val="Normal"/>
        <w:spacing w:lineRule="auto" w:line="360"/>
        <w:rPr/>
      </w:pPr>
      <w:r>
        <w:rPr/>
      </w:r>
    </w:p>
    <w:p>
      <w:pPr>
        <w:pStyle w:val="Normal"/>
        <w:spacing w:lineRule="auto" w:line="360"/>
        <w:rPr>
          <w:b/>
          <w:b/>
          <w:u w:val="single"/>
        </w:rPr>
      </w:pPr>
      <w:r>
        <w:rPr>
          <w:b/>
          <w:u w:val="single"/>
        </w:rPr>
        <w:t>Advanced Safety and Security Systems</w:t>
      </w:r>
    </w:p>
    <w:p>
      <w:pPr>
        <w:pStyle w:val="Normal"/>
        <w:spacing w:lineRule="auto" w:line="360"/>
        <w:rPr/>
      </w:pPr>
      <w:r>
        <w:rPr/>
        <w:t xml:space="preserve">The Infiniti M is available with a number of innovative technologies, including Infiniti’s Lane Departure Warning (LDW) and Lane Departure Prevention (LDP) systems.  The LDW and LDP systems use a small camera installed behind the windshield to detect lane markers in front of the vehicle, calculate its position relative to those lane markers and warn the driver of a potential unintended lane departure with a visual display and audible buzzer.  If the driver does not return the vehicle back toward the center of the travel lane, the LDP system assists the driver with a gentle application of the brakes. </w:t>
      </w:r>
    </w:p>
    <w:p>
      <w:pPr>
        <w:pStyle w:val="Normal"/>
        <w:spacing w:lineRule="auto" w:line="360"/>
        <w:rPr/>
      </w:pPr>
      <w:r>
        <w:rPr/>
      </w:r>
    </w:p>
    <w:p>
      <w:pPr>
        <w:pStyle w:val="Normal"/>
        <w:spacing w:lineRule="auto" w:line="360"/>
        <w:rPr/>
      </w:pPr>
      <w:r>
        <w:rPr/>
        <w:t>Also offered are Blind Spot Warning (BSW) and Blind Spot Intervention</w:t>
      </w:r>
      <w:r>
        <w:rPr>
          <w:rFonts w:eastAsia="Symbol" w:cs="Symbol" w:ascii="Symbol" w:hAnsi="Symbol"/>
          <w:vertAlign w:val="superscript"/>
        </w:rPr>
        <w:t></w:t>
      </w:r>
      <w:r>
        <w:rPr/>
        <w:t xml:space="preserve"> (BSI) systems, which are available as part of the Technology Package.  BSW illuminates an indicator light if another vehicle is detected in the blind spot area.  If the driver then uses the turn signal, the indicator flashes and an audible warning sounds.  BSI is another world-first safety feature from Infiniti and takes blind spot technology to the next level.  If the vehicle gets close to the lane marker and another vehicle is detected in the blind spot area, the indicator flashes, an audible warning sounds, and selective braking is applied to one side of the vehicle to help the driver bring the vehicle back to the center of the driving lane.  BSI operates regardless of turn signal usage. </w:t>
      </w:r>
    </w:p>
    <w:p>
      <w:pPr>
        <w:pStyle w:val="Normal"/>
        <w:spacing w:lineRule="auto" w:line="360"/>
        <w:rPr/>
      </w:pPr>
      <w:r>
        <w:rPr/>
      </w:r>
    </w:p>
    <w:p>
      <w:pPr>
        <w:pStyle w:val="Normal"/>
        <w:spacing w:lineRule="auto" w:line="360"/>
        <w:rPr/>
      </w:pPr>
      <w:r>
        <w:rPr/>
        <w:t xml:space="preserve">Other available safety features include Intelligent Brake Assist (IBA) with Forward Collision Warning (FCW) and Front Pre-Crash Seat Belts.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pPr>
      <w:r>
        <w:rPr/>
        <w:t xml:space="preserve">In addition, all Infiniti M models come equipped with standard Infiniti Advanced Air Bag System (AABS) with dual-stage supplemental front air bags with seat belt sensors and occupant classification sensor; standard front seat-mounted side impact supplemental air bags; and standard roof-mounted curtain side impact supplemental air bags for front and rear-seat outboard occupant head protection. </w:t>
      </w:r>
    </w:p>
    <w:p>
      <w:pPr>
        <w:pStyle w:val="Normal"/>
        <w:spacing w:lineRule="auto" w:line="360"/>
        <w:rPr/>
      </w:pPr>
      <w:r>
        <w:rPr/>
      </w:r>
    </w:p>
    <w:p>
      <w:pPr>
        <w:pStyle w:val="Normal"/>
        <w:spacing w:lineRule="auto" w:line="360"/>
        <w:rPr/>
      </w:pPr>
      <w:r>
        <w:rPr/>
        <w:t xml:space="preserve">The Infiniti M also includes standard 3-point seat belts with Automatic Locking Retractor (ALR) and Emergency Locking Retractor (ELR) (driver’s seat ELR only), front seat belts with pretensioners and load limiters, front seat Active Head Restraints with 4-way manual adjustments, along with Zone Body construction with front and rear crumple zones and LATCH System (Lower Anchors and Tether for CHildren). </w:t>
      </w:r>
    </w:p>
    <w:p>
      <w:pPr>
        <w:pStyle w:val="Normal"/>
        <w:spacing w:lineRule="auto" w:line="360"/>
        <w:rPr/>
      </w:pPr>
      <w:r>
        <w:rPr/>
      </w:r>
    </w:p>
    <w:p>
      <w:pPr>
        <w:pStyle w:val="Normal"/>
        <w:spacing w:lineRule="auto" w:line="360"/>
        <w:rPr>
          <w:b/>
          <w:b/>
          <w:u w:val="single"/>
        </w:rPr>
      </w:pPr>
      <w:r>
        <w:rPr>
          <w:b/>
          <w:u w:val="single"/>
        </w:rPr>
        <w:t>Five Well-Equipped Models</w:t>
      </w:r>
    </w:p>
    <w:p>
      <w:pPr>
        <w:pStyle w:val="Normal"/>
        <w:spacing w:lineRule="auto" w:line="360"/>
        <w:rPr/>
      </w:pPr>
      <w:r>
        <w:rPr/>
        <w:t>The 2013 Infiniti M is offered in five well-equipped models: the M37 (V6 rear-wheel drive), M37x AWD (V6 all-wheel drive), M56 (V8 rear-wheel drive), M56x (V8 all-wheel drive) and the Infiniti M35h (3.5-litre Direct Response Hybrid™ System, rear-wheel drive).</w:t>
      </w:r>
    </w:p>
    <w:p>
      <w:pPr>
        <w:pStyle w:val="Normal"/>
        <w:spacing w:lineRule="auto" w:line="360"/>
        <w:rPr/>
      </w:pPr>
      <w:r>
        <w:rPr/>
      </w:r>
    </w:p>
    <w:p>
      <w:pPr>
        <w:pStyle w:val="Normal"/>
        <w:spacing w:lineRule="auto" w:line="360"/>
        <w:rPr/>
      </w:pPr>
      <w:r>
        <w:rPr/>
        <w:t>Nine equipment packages allow owners to custom fit their vehicles to their exact tastes: Premium Package, Deluxe Touring Package, Sport Package (M37), AWD Sport Package (M37), Sport Package (M56), AWD Sport Package (M56), Sport Touring Package, Technology Package and Performance Tire &amp; Wheel Package.</w:t>
      </w:r>
    </w:p>
    <w:p>
      <w:pPr>
        <w:pStyle w:val="Normal"/>
        <w:spacing w:lineRule="auto" w:line="360"/>
        <w:jc w:val="center"/>
        <w:rPr/>
      </w:pPr>
      <w:r>
        <w:rPr/>
        <w:t># # #</w:t>
      </w:r>
    </w:p>
    <w:p>
      <w:pPr>
        <w:pStyle w:val="Normal"/>
        <w:spacing w:lineRule="auto" w:line="360"/>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paragraph" w:styleId="Heading3">
    <w:name w:val="Heading 3"/>
    <w:basedOn w:val="Normal"/>
    <w:next w:val="Normal"/>
    <w:qFormat/>
    <w:pPr>
      <w:keepNext w:val="true"/>
      <w:numPr>
        <w:ilvl w:val="2"/>
        <w:numId w:val="1"/>
      </w:numPr>
      <w:spacing w:lineRule="auto" w:line="480"/>
      <w:outlineLvl w:val="2"/>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CA"/>
    </w:rPr>
  </w:style>
  <w:style w:type="character" w:styleId="CommentSubjectChar">
    <w:name w:val="Comment Subject Char"/>
    <w:qFormat/>
    <w:rPr>
      <w:rFonts w:ascii="Verdana" w:hAnsi="Verdana" w:cs="Verdana"/>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Verdana"/>
      <w:sz w:val="16"/>
      <w:szCs w:val="16"/>
    </w:rPr>
  </w:style>
  <w:style w:type="paragraph" w:styleId="BodyTextIndent2">
    <w:name w:val="Body Text Indent 2"/>
    <w:basedOn w:val="Normal"/>
    <w:qFormat/>
    <w:pPr>
      <w:spacing w:lineRule="auto" w:line="480"/>
      <w:ind w:firstLine="720"/>
    </w:pPr>
    <w:rPr>
      <w:color w:val="000000"/>
    </w:rPr>
  </w:style>
  <w:style w:type="paragraph" w:styleId="BodyText2">
    <w:name w:val="Body Text 2"/>
    <w:basedOn w:val="Normal"/>
    <w:qFormat/>
    <w:pPr>
      <w:overflowPunct w:val="false"/>
      <w:autoSpaceDE w:val="false"/>
      <w:ind w:firstLine="720"/>
      <w:textAlignment w:val="baseline"/>
    </w:pPr>
    <w:rPr>
      <w:rFonts w:ascii="Times New Roman" w:hAnsi="Times New Roman" w:cs="Times New Roman"/>
      <w:sz w:val="22"/>
    </w:rPr>
  </w:style>
  <w:style w:type="paragraph" w:styleId="BodyTextIndent3">
    <w:name w:val="Body Text Indent 3"/>
    <w:basedOn w:val="Normal"/>
    <w:qFormat/>
    <w:pPr>
      <w:spacing w:lineRule="auto" w:line="360"/>
      <w:ind w:firstLine="72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46:00Z</dcterms:created>
  <dc:creator>AutoPasse</dc:creator>
  <dc:description/>
  <dc:language>en-US</dc:language>
  <cp:lastModifiedBy>Jennifer McCarthy</cp:lastModifiedBy>
  <cp:lastPrinted>2010-01-20T15:20:00Z</cp:lastPrinted>
  <dcterms:modified xsi:type="dcterms:W3CDTF">2012-11-26T15:46:00Z</dcterms:modified>
  <cp:revision>2</cp:revision>
  <dc:subject/>
  <dc:title>For Immediate Release</dc:title>
</cp:coreProperties>
</file>